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lgebra Readines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Unit 0 ~ Problem Solving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*Algebra Readiness website – http://evergreenalgebrareadiness.wikispaces.com*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0"/>
        <w:gridCol w:w="2792"/>
        <w:gridCol w:w="2520"/>
        <w:gridCol w:w="2697"/>
        <w:gridCol w:w="82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Problems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gnmen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ting to Know Yo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or Quiz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 Signatur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2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o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ng in Tea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zl 1; GS 3; GS 4; </w:t>
            </w:r>
          </w:p>
          <w:p>
            <w:pPr>
              <w:pStyle w:val="Normal"/>
              <w:rPr/>
            </w:pPr>
            <w:r>
              <w:rPr/>
              <w:t>Pzl 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Survey online </w:t>
            </w:r>
            <w:r>
              <w:rPr>
                <w:i/>
              </w:rPr>
              <w:t>(if you have slow or no internet access please ask for a hard copy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2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o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EKS/ Team Building – Area and Perime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KS; GS 8; GS 9; Puzzle 3; GS 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ctice logging on to ALEKS; </w:t>
            </w:r>
            <w:r>
              <w:rPr>
                <w:b/>
              </w:rPr>
              <w:t>BRING LEARNING STYLE RESULTS FROM LA!!!</w:t>
            </w:r>
            <w:r>
              <w:rPr/>
              <w:t xml:space="preserve">  </w:t>
              <w:b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o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KS/Team Building – Area and Perime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 Styles Warm – Up; Cooperative Card Game; GS 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inutes of ALEKS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Collec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 and Win Gam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inutes of ALEKS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o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abil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S 20; GS 21; GS 22; GS 23; Introduce 24 Gam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g. 16-17 #24 – 27; </w:t>
            </w:r>
          </w:p>
          <w:p>
            <w:pPr>
              <w:pStyle w:val="Normal"/>
              <w:rPr/>
            </w:pPr>
            <w:r>
              <w:rPr/>
              <w:t>Pzl 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o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EK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KS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inutes of ALEKS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o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Well Do You Work As a Team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Work Quiz; Introduce Buzz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EK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KS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inutes of ALEKS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 If you are absent, you must make up both Lesson Activity and Class Assignment for the day you missed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20:22:00Z</dcterms:created>
  <dc:creator>Rachel Livengood</dc:creator>
  <dc:description/>
  <cp:keywords/>
  <dc:language>en-US</dc:language>
  <cp:lastModifiedBy>Jeffco</cp:lastModifiedBy>
  <cp:lastPrinted>2009-08-21T13:48:00Z</cp:lastPrinted>
  <dcterms:modified xsi:type="dcterms:W3CDTF">2009-08-21T20:22:00Z</dcterms:modified>
  <cp:revision>3</cp:revision>
  <dc:subject/>
  <dc:title>Algebra</dc:title>
</cp:coreProperties>
</file>